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51315" cy="49276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9996" r="-2" b="4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</w:rPr>
        <w:t>Commune d’Ancône</w:t>
      </w:r>
      <w:r>
        <w:rPr/>
        <w:t xml:space="preserve"> – ZNIEFF de type I – Delta du Roubion et vieux Rhône à Rochemaure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;Arial" w:hAnsi="Liberation Sans;Arial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2:51Z</dcterms:created>
  <dc:creator/>
  <dc:description/>
  <dc:language>en-US</dc:language>
  <cp:lastModifiedBy/>
  <cp:revision>0</cp:revision>
  <dc:subject/>
  <dc:title/>
</cp:coreProperties>
</file>